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10. gada maija </w:t>
      </w:r>
      <w:r>
        <w:rPr/>
        <w:t>mēnesī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1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7.04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7.05.20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321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9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119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67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356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193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6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2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348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2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7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0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76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552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6868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i/>
                <w:sz w:val="24"/>
                <w:szCs w:val="24"/>
                <w:lang w:val="lv-LV"/>
              </w:rPr>
              <w:t>0336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1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37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44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76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8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</w:t>
            </w:r>
            <w:r>
              <w:rPr>
                <w:i/>
                <w:sz w:val="24"/>
                <w:szCs w:val="24"/>
                <w:lang w:val="lv-LV"/>
              </w:rPr>
              <w:t>141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3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7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2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099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589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050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4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026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56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4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84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7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8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97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06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8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64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99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4283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0011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7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328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43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6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4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7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86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041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2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027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8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3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4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6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7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27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4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9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06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4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57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8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9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7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96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27. maij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6:45:00Z</dcterms:created>
  <dc:creator>User</dc:creator>
  <dc:description/>
  <cp:keywords/>
  <dc:language>en-US</dc:language>
  <cp:lastModifiedBy>LUX</cp:lastModifiedBy>
  <cp:lastPrinted>2009-10-26T09:58:00Z</cp:lastPrinted>
  <dcterms:modified xsi:type="dcterms:W3CDTF">2010-05-28T06:00:00Z</dcterms:modified>
  <cp:revision>6</cp:revision>
  <dc:subject/>
  <dc:title>SABIEDRĪBA  AR  IEROBEŽOTU  ATBILDĪBU</dc:title>
</cp:coreProperties>
</file>