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10. gada marta</w:t>
      </w:r>
      <w:r>
        <w:rPr/>
        <w:t xml:space="preserve"> mēnesī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1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5.02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3.20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1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9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54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2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8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9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4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63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0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6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5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507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6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97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0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4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37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446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7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279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417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2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9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22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30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5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65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75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9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6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3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19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664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9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0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0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6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5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9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4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6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80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89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46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2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380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718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52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2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7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3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70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78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1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4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6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8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0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4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6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0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16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3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5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0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1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7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85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2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3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5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6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4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6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29. mart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2:00Z</dcterms:created>
  <dc:creator>User</dc:creator>
  <dc:description/>
  <cp:keywords/>
  <dc:language>en-US</dc:language>
  <cp:lastModifiedBy>LUX</cp:lastModifiedBy>
  <cp:lastPrinted>2009-10-26T09:58:00Z</cp:lastPrinted>
  <dcterms:modified xsi:type="dcterms:W3CDTF">2010-04-26T12:22:00Z</dcterms:modified>
  <cp:revision>2</cp:revision>
  <dc:subject/>
  <dc:title>SABIEDRĪBA  AR  IEROBEŽOTU  ATBILDĪBU</dc:title>
</cp:coreProperties>
</file>