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 SKAITĪTĀJU 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10. gada februāra</w:t>
      </w:r>
      <w:r>
        <w:rPr/>
        <w:t xml:space="preserve"> mēnesī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40"/>
        <w:gridCol w:w="1217"/>
        <w:gridCol w:w="710"/>
        <w:gridCol w:w="1296"/>
        <w:gridCol w:w="1296"/>
        <w:gridCol w:w="1130"/>
      </w:tblGrid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rustojuma </w:t>
              <w:br/>
              <w:t>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9.01.20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5.02.20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98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74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3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92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7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85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34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48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84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901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7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40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452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9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3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62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1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374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408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4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31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378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7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91544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92792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4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70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29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8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15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227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9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44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454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356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375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8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1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67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3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2766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3192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2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8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94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98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00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08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50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2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35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48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719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802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3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409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464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4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3063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3380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1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1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2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7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5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628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702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4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36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4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95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99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78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89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28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43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5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66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87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01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2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3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89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0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6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7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16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27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3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53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5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43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3-e4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7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0. gada 26. februā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08:00Z</dcterms:created>
  <dc:creator>User</dc:creator>
  <dc:description/>
  <cp:keywords/>
  <dc:language>en-US</dc:language>
  <cp:lastModifiedBy>Admin</cp:lastModifiedBy>
  <cp:lastPrinted>2009-10-26T09:58:00Z</cp:lastPrinted>
  <dcterms:modified xsi:type="dcterms:W3CDTF">2010-03-11T12:04:00Z</dcterms:modified>
  <cp:revision>8</cp:revision>
  <dc:subject/>
  <dc:title>SABIEDRĪBA  AR  IEROBEŽOTU  ATBILDĪBU</dc:title>
</cp:coreProperties>
</file>