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10. gada janvāra</w:t>
      </w:r>
      <w:r>
        <w:rPr/>
        <w:t xml:space="preserve"> 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362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0.12.20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1.20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7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7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7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5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7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1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3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7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4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4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0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9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3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3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7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5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1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017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154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0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8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57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3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4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3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5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6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1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30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766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8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88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4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9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6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0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2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3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2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71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4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40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79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06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4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7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6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2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55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2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2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3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8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7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21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8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6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0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1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3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1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10. gada 30. janv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10:00Z</dcterms:created>
  <dc:creator>User</dc:creator>
  <dc:description/>
  <cp:keywords/>
  <dc:language>en-US</dc:language>
  <cp:lastModifiedBy>Admin</cp:lastModifiedBy>
  <cp:lastPrinted>2009-10-26T09:58:00Z</cp:lastPrinted>
  <dcterms:modified xsi:type="dcterms:W3CDTF">2010-01-29T15:07:00Z</dcterms:modified>
  <cp:revision>4</cp:revision>
  <dc:subject/>
  <dc:title>SABIEDRĪBA  AR  IEROBEŽOTU  ATBILDĪBU</dc:title>
</cp:coreProperties>
</file>