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09. gada decembra</w:t>
      </w:r>
      <w:r>
        <w:rPr/>
        <w:t xml:space="preserve"> mēnesī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362"/>
        <w:gridCol w:w="1217"/>
        <w:gridCol w:w="710"/>
        <w:gridCol w:w="1296"/>
        <w:gridCol w:w="1296"/>
        <w:gridCol w:w="1130"/>
      </w:tblGrid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9.11.20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30.12.200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68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7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1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7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2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39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5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03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1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1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78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7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94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34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6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9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9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33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184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25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6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878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90177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9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3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0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1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009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082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3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2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33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31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335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1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66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2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1834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2300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7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82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8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4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1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6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3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0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21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53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628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0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28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349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51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793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8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09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48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0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6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47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552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9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1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23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9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5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71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0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1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43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5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56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71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96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208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6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7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4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5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9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04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1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5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142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10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09. gada 30. decemb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37:00Z</dcterms:created>
  <dc:creator>User</dc:creator>
  <dc:description/>
  <cp:keywords/>
  <dc:language>en-US</dc:language>
  <cp:lastModifiedBy>Admin</cp:lastModifiedBy>
  <cp:lastPrinted>2009-10-26T09:58:00Z</cp:lastPrinted>
  <dcterms:modified xsi:type="dcterms:W3CDTF">2010-01-03T15:53:00Z</dcterms:modified>
  <cp:revision>5</cp:revision>
  <dc:subject/>
  <dc:title>SABIEDRĪBA  AR  IEROBEŽOTU  ATBILDĪBU</dc:title>
</cp:coreProperties>
</file>