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09. gada septembra</w:t>
      </w:r>
      <w:r>
        <w:rPr/>
        <w:t xml:space="preserve"> mēnes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279"/>
        <w:gridCol w:w="1192"/>
        <w:gridCol w:w="1151"/>
        <w:gridCol w:w="1269"/>
        <w:gridCol w:w="1269"/>
        <w:gridCol w:w="1107"/>
      </w:tblGrid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N. p. k.</w:t>
            </w:r>
          </w:p>
        </w:tc>
        <w:tc>
          <w:tcPr>
            <w:tcW w:w="3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rustojuma </w:t>
              <w:br/>
              <w:t>Nosaukums / 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08.200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09.200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  <w:lang w:val="lv-LV"/>
              </w:rPr>
              <w:t>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59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59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23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85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2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15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31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58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74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78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6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23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81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7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56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92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5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77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17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9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9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7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047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1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84621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8601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9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33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99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5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88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864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6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387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398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254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274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0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59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12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2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0431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090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7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7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66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70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8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77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4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9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98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032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0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6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79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78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365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7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099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165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5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704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97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7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9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15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2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37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92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0-e3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17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306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8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7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69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83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8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7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76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14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27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0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80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88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19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27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07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24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59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72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2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36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08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20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56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68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09. gada . 28. septemb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11:00Z</dcterms:created>
  <dc:creator>User</dc:creator>
  <dc:description/>
  <cp:keywords/>
  <dc:language>en-US</dc:language>
  <cp:lastModifiedBy>Admin</cp:lastModifiedBy>
  <cp:lastPrinted>2009-09-24T13:12:00Z</cp:lastPrinted>
  <dcterms:modified xsi:type="dcterms:W3CDTF">2009-09-27T17:26:00Z</dcterms:modified>
  <cp:revision>4</cp:revision>
  <dc:subject/>
  <dc:title>SABIEDRĪBA  AR  IEROBEŽOTU  ATBILDĪBU</dc:title>
</cp:coreProperties>
</file>