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augustā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79"/>
        <w:gridCol w:w="1192"/>
        <w:gridCol w:w="1151"/>
        <w:gridCol w:w="1269"/>
        <w:gridCol w:w="1269"/>
        <w:gridCol w:w="1107"/>
      </w:tblGrid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7.20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8.20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18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59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6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23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0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15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46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58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56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1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7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23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2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25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56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43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77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18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75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3418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462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7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33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27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88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77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87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37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54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18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59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015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43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6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78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23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49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8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8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54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5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07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78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4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9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482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70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4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9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9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84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37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2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44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217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58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69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7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0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14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3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80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2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9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9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07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48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59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1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21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9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08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8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56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 28. august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29:00Z</dcterms:created>
  <dc:creator>User</dc:creator>
  <dc:description/>
  <cp:keywords/>
  <dc:language>en-US</dc:language>
  <cp:lastModifiedBy>Admin</cp:lastModifiedBy>
  <cp:lastPrinted>2009-07-29T07:46:00Z</cp:lastPrinted>
  <dcterms:modified xsi:type="dcterms:W3CDTF">2009-08-31T07:55:00Z</dcterms:modified>
  <cp:revision>9</cp:revision>
  <dc:subject/>
  <dc:title>SABIEDRĪBA  AR  IEROBEŽOTU  ATBILDĪBU</dc:title>
</cp:coreProperties>
</file>