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jūnijā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79"/>
        <w:gridCol w:w="1192"/>
        <w:gridCol w:w="1151"/>
        <w:gridCol w:w="1269"/>
        <w:gridCol w:w="1269"/>
        <w:gridCol w:w="1107"/>
      </w:tblGrid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7.05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8.06.20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80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5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37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0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7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8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1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31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28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9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5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1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5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9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6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104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78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4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0687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203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44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0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8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56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5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66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9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21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98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6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9073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956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57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75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29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5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05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28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3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19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1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8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956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122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39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9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69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28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7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5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3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4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8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7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9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7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5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96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04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6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7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24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36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82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97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77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88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0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 29. jūnij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13:00Z</dcterms:created>
  <dc:creator>User</dc:creator>
  <dc:description/>
  <cp:keywords/>
  <dc:language>en-US</dc:language>
  <cp:lastModifiedBy>Admin</cp:lastModifiedBy>
  <cp:lastPrinted>2006-10-27T08:57:00Z</cp:lastPrinted>
  <dcterms:modified xsi:type="dcterms:W3CDTF">2009-06-29T05:38:00Z</dcterms:modified>
  <cp:revision>6</cp:revision>
  <dc:subject/>
  <dc:title>SABIEDRĪBA  AR  IEROBEŽOTU  ATBILDĪBU</dc:title>
</cp:coreProperties>
</file>