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 SKAITĪTĀJU RĀDĪJUMI</w:t>
      </w:r>
    </w:p>
    <w:p>
      <w:pPr>
        <w:pStyle w:val="Normal"/>
        <w:spacing w:before="240" w:after="480"/>
        <w:jc w:val="center"/>
        <w:rPr/>
      </w:pPr>
      <w:r>
        <w:rPr>
          <w:i/>
          <w:sz w:val="24"/>
          <w:szCs w:val="24"/>
          <w:lang w:val="lv-LV"/>
        </w:rPr>
        <w:t>2009. gada maijā</w:t>
      </w:r>
      <w:r>
        <w:rPr/>
        <w:t xml:space="preserve"> mēnes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279"/>
        <w:gridCol w:w="1192"/>
        <w:gridCol w:w="1151"/>
        <w:gridCol w:w="1269"/>
        <w:gridCol w:w="1269"/>
        <w:gridCol w:w="1107"/>
      </w:tblGrid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N. p. k.</w:t>
            </w:r>
          </w:p>
        </w:tc>
        <w:tc>
          <w:tcPr>
            <w:tcW w:w="3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rustojuma </w:t>
              <w:br/>
              <w:t>Nosaukums / adres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7.04.200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7.05.200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  <w:lang w:val="lv-LV"/>
              </w:rPr>
              <w:t>1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152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180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8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479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37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8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Damb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058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072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ēter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03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16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Māter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268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328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9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ast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0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53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0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7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Katoļu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522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555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3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s-Akadēmija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30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65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5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9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715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778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9233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80687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5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78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44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6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2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51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583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8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343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353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4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78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97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8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5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948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998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9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6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8648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9073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2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7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54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57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8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043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075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2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9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19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59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0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0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18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28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1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952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030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8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2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863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919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6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0712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0956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4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4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05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39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4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17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69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0-e3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1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6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9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70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9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7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18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31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8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5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58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64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76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0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5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57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1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89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96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46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61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12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24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4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70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8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5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66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77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6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30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35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09. gada . 27. maijā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5:54:00Z</dcterms:created>
  <dc:creator>User</dc:creator>
  <dc:description/>
  <cp:keywords/>
  <dc:language>en-US</dc:language>
  <cp:lastModifiedBy>Admin</cp:lastModifiedBy>
  <cp:lastPrinted>2006-10-27T08:57:00Z</cp:lastPrinted>
  <dcterms:modified xsi:type="dcterms:W3CDTF">2009-05-27T10:41:00Z</dcterms:modified>
  <cp:revision>5</cp:revision>
  <dc:subject/>
  <dc:title>SABIEDRĪBA  AR  IEROBEŽOTU  ATBILDĪBU</dc:title>
</cp:coreProperties>
</file>