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9. gada aprīļa</w:t>
      </w:r>
      <w:r>
        <w:rPr/>
        <w:t xml:space="preserve"> 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513"/>
        <w:gridCol w:w="1261"/>
        <w:gridCol w:w="729"/>
        <w:gridCol w:w="1269"/>
        <w:gridCol w:w="1269"/>
        <w:gridCol w:w="1170"/>
      </w:tblGrid>
      <w:tr>
        <w:trPr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N. p. k.</w:t>
            </w:r>
          </w:p>
        </w:tc>
        <w:tc>
          <w:tcPr>
            <w:tcW w:w="3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6.03.20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uz </w:t>
              <w:br/>
              <w:t>27.04.20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  <w:lang w:val="lv-LV"/>
              </w:rPr>
              <w:t>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27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5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1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79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44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5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88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50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20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26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4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0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86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2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70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03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59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15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7994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9233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09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78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9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44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29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4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5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7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94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48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8161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8648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8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50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5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0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4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7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1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08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18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866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5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5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0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6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2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434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712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7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70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0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59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1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0-e3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05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9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6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04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1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47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6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42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5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8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8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30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4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6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00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1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56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7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5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6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25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9. gada . 27. aprīļa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52:00Z</dcterms:created>
  <dc:creator>User</dc:creator>
  <dc:description/>
  <cp:keywords/>
  <dc:language>en-US</dc:language>
  <cp:lastModifiedBy>Admin</cp:lastModifiedBy>
  <cp:lastPrinted>2006-10-27T08:57:00Z</cp:lastPrinted>
  <dcterms:modified xsi:type="dcterms:W3CDTF">2009-04-27T16:49:00Z</dcterms:modified>
  <cp:revision>5</cp:revision>
  <dc:subject/>
  <dc:title>SABIEDRĪBA  AR  IEROBEŽOTU  ATBILDĪBU</dc:title>
</cp:coreProperties>
</file>