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 SKAITĪTĀJU RĀDĪJUMI</w:t>
      </w:r>
    </w:p>
    <w:p>
      <w:pPr>
        <w:pStyle w:val="Normal"/>
        <w:spacing w:before="240" w:after="480"/>
        <w:jc w:val="center"/>
        <w:rPr/>
      </w:pPr>
      <w:r>
        <w:rPr>
          <w:i/>
          <w:sz w:val="24"/>
          <w:szCs w:val="24"/>
          <w:lang w:val="lv-LV"/>
        </w:rPr>
        <w:t>2009. gada Janvara</w:t>
      </w:r>
      <w:r>
        <w:rPr/>
        <w:t xml:space="preserve"> mēnes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513"/>
        <w:gridCol w:w="1261"/>
        <w:gridCol w:w="729"/>
        <w:gridCol w:w="1269"/>
        <w:gridCol w:w="1269"/>
        <w:gridCol w:w="1172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N. p. k.</w:t>
            </w:r>
          </w:p>
        </w:tc>
        <w:tc>
          <w:tcPr>
            <w:tcW w:w="3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rustojuma </w:t>
              <w:br/>
              <w:t>Nosaukums / adrese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Uz</w:t>
              <w:br/>
              <w:t>17.12.200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Uz</w:t>
              <w:br/>
              <w:t>01.02.200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.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4"/>
                <w:lang w:val="lv-LV"/>
              </w:rPr>
              <w:t>1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025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069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3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212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298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6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Dambj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978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004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6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ēter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39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6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0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Māter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009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092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3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Past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0267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4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4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7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s-Katoļu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377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42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6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Lielās-Akadēmija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69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920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1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9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457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543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6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3643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5461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81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1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292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84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2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2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21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309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7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3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277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299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2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4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089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119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0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5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22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95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2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6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6581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7240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5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7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40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44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8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55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92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8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9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24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84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9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0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76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89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1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598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710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1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2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tuvas-Mier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606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687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1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3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9366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9874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0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4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88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766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8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83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455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0-e3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2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6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46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5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8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7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60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79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8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8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32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38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10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27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7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0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17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27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1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55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66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79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00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1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3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48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72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3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4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13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31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7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5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2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35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5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6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08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15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09. gada 01. februārī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8:32:00Z</dcterms:created>
  <dc:creator>User</dc:creator>
  <dc:description/>
  <cp:keywords/>
  <dc:language>en-US</dc:language>
  <cp:lastModifiedBy>User</cp:lastModifiedBy>
  <cp:lastPrinted>2006-10-27T08:57:00Z</cp:lastPrinted>
  <dcterms:modified xsi:type="dcterms:W3CDTF">2009-01-28T11:54:00Z</dcterms:modified>
  <cp:revision>4</cp:revision>
  <dc:subject/>
  <dc:title>SABIEDRĪBA  AR  IEROBEŽOTU  ATBILDĪBU</dc:title>
</cp:coreProperties>
</file>