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oktob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0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11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9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1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2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4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0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3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5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2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3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8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2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7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1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9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70021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717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9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2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3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5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30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88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2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7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5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40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47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47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866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884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4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</w:rPr>
              <w:t>0259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2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7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4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2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3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Dobeles šos. 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0009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001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5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O.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575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1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nstitūta – Lāčpl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8068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Brīvības - Garoz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6879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3. novembrī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3:00Z</dcterms:created>
  <dc:creator>User</dc:creator>
  <dc:description/>
  <cp:keywords/>
  <dc:language>en-US</dc:language>
  <cp:lastModifiedBy>User</cp:lastModifiedBy>
  <cp:lastPrinted>2008-11-03T10:20:00Z</cp:lastPrinted>
  <dcterms:modified xsi:type="dcterms:W3CDTF">2008-11-05T08:30:00Z</dcterms:modified>
  <cp:revision>22</cp:revision>
  <dc:subject/>
  <dc:title>SABIEDRĪBA  AR  IEROBEŽOTU  ATBILDĪBU</dc:title>
</cp:coreProperties>
</file>