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septem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9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30.09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2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9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4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9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9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5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7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3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5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2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7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3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9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873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7002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5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5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2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2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3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5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87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3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2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6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2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5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34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0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9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4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793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866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9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5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2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6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4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Dobeles šos. 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!!!!!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0009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?????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O.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575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1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30. septembri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6:00Z</dcterms:created>
  <dc:creator>User</dc:creator>
  <dc:description/>
  <cp:keywords/>
  <dc:language>en-US</dc:language>
  <cp:lastModifiedBy>User</cp:lastModifiedBy>
  <cp:lastPrinted>2006-10-27T08:57:00Z</cp:lastPrinted>
  <dcterms:modified xsi:type="dcterms:W3CDTF">2008-09-30T07:46:00Z</dcterms:modified>
  <cp:revision>17</cp:revision>
  <dc:subject/>
  <dc:title>SABIEDRĪBA  AR  IEROBEŽOTU  ATBILDĪBU</dc:title>
</cp:coreProperties>
</file>