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8.gada maija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05.2008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1.06.20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tēriņš.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74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3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64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749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1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63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6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7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32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4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561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61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260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31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21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579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61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–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989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0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 xml:space="preserve">Mātera -Svētes krustojums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63424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64928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4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796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6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679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75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2002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206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29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59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0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2909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3415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6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12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1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63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1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03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4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00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105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16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–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151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21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4730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570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273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33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87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5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59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3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92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1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Zemgales prospek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95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9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eiju ceļ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05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1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. Līni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51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5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3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66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 xml:space="preserve">2008.gada  2. jūnijs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lv-LV"/>
        </w:rPr>
        <w:t xml:space="preserve">Luksof. Apkalp. Inž. R. Jankovskis             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1:54:00Z</dcterms:created>
  <dc:creator>User</dc:creator>
  <dc:description/>
  <cp:keywords/>
  <dc:language>en-US</dc:language>
  <cp:lastModifiedBy>User</cp:lastModifiedBy>
  <cp:lastPrinted>2006-10-27T08:57:00Z</cp:lastPrinted>
  <dcterms:modified xsi:type="dcterms:W3CDTF">2008-06-02T12:59:00Z</dcterms:modified>
  <cp:revision>25</cp:revision>
  <dc:subject/>
  <dc:title>SABIEDRĪBA  AR  IEROBEŽOTU  ATBILDĪBU</dc:title>
</cp:coreProperties>
</file>