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mart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4.2008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5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1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7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8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4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4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0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6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0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2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38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7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</w:rPr>
              <w:t>0392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8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212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342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3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9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1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7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94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00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08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2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1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5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44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909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1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6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62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9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04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10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91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5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3757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473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1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7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1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8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8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5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3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9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30. aprīli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48:00Z</dcterms:created>
  <dc:creator>User</dc:creator>
  <dc:description/>
  <dc:language>en-US</dc:language>
  <cp:lastModifiedBy>User</cp:lastModifiedBy>
  <cp:lastPrinted>2006-10-27T08:57:00Z</cp:lastPrinted>
  <dcterms:modified xsi:type="dcterms:W3CDTF">2008-04-30T13:00:00Z</dcterms:modified>
  <cp:revision>25</cp:revision>
  <dc:subject/>
  <dc:title>SABIEDRĪBA  AR  IEROBEŽOTU  ATBILDĪBU</dc:title>
</cp:coreProperties>
</file>