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7.gada decembr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12.2007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1.01.2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48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8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40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3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9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8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80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9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70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8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73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3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03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6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52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8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9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3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–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8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5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6828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822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6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3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38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1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709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77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37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5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2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7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314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90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95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9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4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9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87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3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5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798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86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5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91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9952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097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32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4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1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4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7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4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84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73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7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eiju ceļ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1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5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. Līni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9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erami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6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-Raiņa-Sarmas-Filozof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80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 xml:space="preserve">2008.gada  2.Janvāris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 xml:space="preserve">Luksof. Apkalp. Inž. R. Jankovskis         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7:24:00Z</dcterms:created>
  <dc:creator>User</dc:creator>
  <dc:description/>
  <dc:language>en-US</dc:language>
  <cp:lastModifiedBy>User</cp:lastModifiedBy>
  <cp:lastPrinted>2006-10-27T08:57:00Z</cp:lastPrinted>
  <dcterms:modified xsi:type="dcterms:W3CDTF">2008-01-02T07:09:00Z</dcterms:modified>
  <cp:revision>36</cp:revision>
  <dc:subject/>
  <dc:title>SABIEDRĪBA  AR  IEROBEŽOTU  ATBILDĪBU</dc:title>
</cp:coreProperties>
</file>