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novembr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1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2.2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1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3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65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3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6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1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7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5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2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5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5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9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3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8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52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682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9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6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6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3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6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70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1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3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7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2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814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31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9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4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4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4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73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79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9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5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05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95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6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3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7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4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0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7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8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. Līni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6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2007.gada  1.decembris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 xml:space="preserve">Luksof. Apkalp. Inž. R. Klints         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16:00Z</dcterms:created>
  <dc:creator>User</dc:creator>
  <dc:description/>
  <dc:language>en-US</dc:language>
  <cp:lastModifiedBy>User</cp:lastModifiedBy>
  <cp:lastPrinted>2006-10-27T08:57:00Z</cp:lastPrinted>
  <dcterms:modified xsi:type="dcterms:W3CDTF">2007-11-30T14:39:00Z</dcterms:modified>
  <cp:revision>44</cp:revision>
  <dc:subject/>
  <dc:title>SABIEDRĪBA  AR  IEROBEŽOTU  ATBILDĪBU</dc:title>
</cp:coreProperties>
</file>