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7.gada oktobra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10.2007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11.20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tēriņš.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91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1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2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10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6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54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56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6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46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5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170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21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03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5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89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2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317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35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-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578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63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Mātera -Svētes krustojums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4282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5525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3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78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9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214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26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600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6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05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1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4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7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9466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9814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89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9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38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9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99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4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34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4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657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73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–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759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79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8438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9052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19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6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22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7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9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51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0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98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3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Zemgales prospek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65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6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eiju ceļ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9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>2007.gada  1.novembris</w:t>
      </w:r>
    </w:p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>Luksof. Apkalp. Inž. R. Jankovskis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25:00Z</dcterms:created>
  <dc:creator>User</dc:creator>
  <dc:description/>
  <dc:language>en-US</dc:language>
  <cp:lastModifiedBy>User</cp:lastModifiedBy>
  <cp:lastPrinted>2006-10-27T08:57:00Z</cp:lastPrinted>
  <dcterms:modified xsi:type="dcterms:W3CDTF">2007-10-31T08:55:00Z</dcterms:modified>
  <cp:revision>37</cp:revision>
  <dc:subject/>
  <dc:title>SABIEDRĪBA  AR  IEROBEŽOTU  ATBILDĪBU</dc:title>
</cp:coreProperties>
</file>