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7.gada septembr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9.2007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10.20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15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9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7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1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7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43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5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35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08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7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?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54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0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59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8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85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1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11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57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3302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428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0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7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4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537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87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0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79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4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916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66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5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8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97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3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63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9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2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592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65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88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75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7233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8438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3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48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2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7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5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33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9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?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3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2007.gada  1.oktobris</w:t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Luksof. Apkalp. Inž. R. Jankovski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00:00Z</dcterms:created>
  <dc:creator>User</dc:creator>
  <dc:description/>
  <dc:language>en-US</dc:language>
  <cp:lastModifiedBy>User</cp:lastModifiedBy>
  <cp:lastPrinted>2006-10-27T08:57:00Z</cp:lastPrinted>
  <dcterms:modified xsi:type="dcterms:W3CDTF">2007-10-31T08:25:00Z</dcterms:modified>
  <cp:revision>9</cp:revision>
  <dc:subject/>
  <dc:title>SABIEDRĪBA  AR  IEROBEŽOTU  ATBILDĪBU</dc:title>
</cp:coreProperties>
</file>