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august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8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9.2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4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1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6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3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4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4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0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?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0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2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5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5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8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21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330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06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7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6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47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53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7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367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91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9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9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9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1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8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6128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23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4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3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7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7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eiju ceļ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523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?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2007.gada  1.septembris</w:t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Luksof. Apkalp. Inž. R. Jankovsk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56:00Z</dcterms:created>
  <dc:creator>User</dc:creator>
  <dc:description/>
  <dc:language>en-US</dc:language>
  <cp:lastModifiedBy>User</cp:lastModifiedBy>
  <cp:lastPrinted>2006-10-27T08:57:00Z</cp:lastPrinted>
  <dcterms:modified xsi:type="dcterms:W3CDTF">2007-09-03T09:18:00Z</dcterms:modified>
  <cp:revision>22</cp:revision>
  <dc:subject/>
  <dc:title>SABIEDRĪBA  AR  IEROBEŽOTU  ATBILDĪBU</dc:title>
</cp:coreProperties>
</file>