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aprīlī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4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5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8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1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8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5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9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4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3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9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831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945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3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7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6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21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29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6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24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887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7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6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5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599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51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5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4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4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7.gada  1.maij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10:00Z</dcterms:created>
  <dc:creator>User</dc:creator>
  <dc:description/>
  <dc:language>en-US</dc:language>
  <cp:lastModifiedBy>User</cp:lastModifiedBy>
  <cp:lastPrinted>2006-10-27T08:57:00Z</cp:lastPrinted>
  <dcterms:modified xsi:type="dcterms:W3CDTF">2007-05-03T06:10:00Z</dcterms:modified>
  <cp:revision>2</cp:revision>
  <dc:subject/>
  <dc:title>SABIEDRĪBA  AR  IEROBEŽOTU  ATBILDĪBU</dc:title>
</cp:coreProperties>
</file>