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6.gada  decembra 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12.2006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1.200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54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1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6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2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02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1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18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3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07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6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95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44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94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2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53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9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062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10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4634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555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8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69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3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09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7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971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03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26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4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0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5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085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617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5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7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8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3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65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0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2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2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931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99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149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0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9280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0204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7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4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0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6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06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7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28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8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3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>2007.gada  1. janvārī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9:54:00Z</dcterms:created>
  <dc:creator>User</dc:creator>
  <dc:description/>
  <dc:language>en-US</dc:language>
  <cp:lastModifiedBy>User</cp:lastModifiedBy>
  <cp:lastPrinted>2006-10-27T08:57:00Z</cp:lastPrinted>
  <dcterms:modified xsi:type="dcterms:W3CDTF">2006-12-27T11:33:00Z</dcterms:modified>
  <cp:revision>4</cp:revision>
  <dc:subject/>
  <dc:title>SABIEDRĪBA  AR  IEROBEŽOTU  ATBILDĪBU</dc:title>
</cp:coreProperties>
</file>