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6.gada  oktobra 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10.2006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11.200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40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0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33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9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80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9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94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0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497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54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91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3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42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6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77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1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-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969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01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2785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3675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36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0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373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43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844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90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91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0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06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5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986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3516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95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2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46110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86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3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77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1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01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1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811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86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029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08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7597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8421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4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28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9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02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5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62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3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1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7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4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>2006.gada  1. novembrī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5:56:00Z</dcterms:created>
  <dc:creator>User</dc:creator>
  <dc:description/>
  <dc:language>en-US</dc:language>
  <cp:lastModifiedBy>User</cp:lastModifiedBy>
  <cp:lastPrinted>2006-10-27T08:57:00Z</cp:lastPrinted>
  <dcterms:modified xsi:type="dcterms:W3CDTF">2006-10-27T09:53:00Z</dcterms:modified>
  <cp:revision>6</cp:revision>
  <dc:subject/>
  <dc:title>SABIEDRĪBA  AR  IEROBEŽOTU  ATBILDĪBU</dc:title>
</cp:coreProperties>
</file>