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septembr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9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10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bookmarkStart w:id="0" w:name="_Hlk1472187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8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4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3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1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8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4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4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9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1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4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4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7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5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6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 -Svētes krustojums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929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278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3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0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7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8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84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7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2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461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98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3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8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357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87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97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9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6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Zemgales prospek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2105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oktobrī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4:00Z</dcterms:created>
  <dc:creator>User</dc:creator>
  <dc:description/>
  <dc:language>en-US</dc:language>
  <cp:lastModifiedBy>User</cp:lastModifiedBy>
  <dcterms:modified xsi:type="dcterms:W3CDTF">2006-10-27T09:41:00Z</dcterms:modified>
  <cp:revision>7</cp:revision>
  <dc:subject/>
  <dc:title>SABIEDRĪBA  AR  IEROBEŽOTU  ATBILDĪBU</dc:title>
</cp:coreProperties>
</file>