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jūlij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7.2006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8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-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2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4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9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4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2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8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8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5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8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61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1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7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-Svētes krustojums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1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409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6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3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6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70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2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24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8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3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3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2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60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2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7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76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92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04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9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9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77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2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9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91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2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4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0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6.gada  1. august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5:03:00Z</dcterms:created>
  <dc:creator>User</dc:creator>
  <dc:description/>
  <dc:language>en-US</dc:language>
  <cp:lastModifiedBy>User</cp:lastModifiedBy>
  <dcterms:modified xsi:type="dcterms:W3CDTF">2006-07-30T18:38:00Z</dcterms:modified>
  <cp:revision>24</cp:revision>
  <dc:subject/>
  <dc:title>SABIEDRĪBA  AR  IEROBEŽOTU  ATBILDĪBU</dc:title>
</cp:coreProperties>
</file>