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6.gada  jūnija 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06.2006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7.200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-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70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3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59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1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77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4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9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6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7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32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82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3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3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33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5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27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6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74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1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4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-Svētes krustojums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889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91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56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1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99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6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571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63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2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2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98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1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71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2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3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7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0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7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2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8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96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3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0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5604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6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2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2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35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7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33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0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24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9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6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78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2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91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56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2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9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4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3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>2006.gada  1. jūlijs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3:59:00Z</dcterms:created>
  <dc:creator>User</dc:creator>
  <dc:description/>
  <dc:language>en-US</dc:language>
  <cp:lastModifiedBy>User</cp:lastModifiedBy>
  <dcterms:modified xsi:type="dcterms:W3CDTF">2006-07-27T05:03:00Z</dcterms:modified>
  <cp:revision>9</cp:revision>
  <dc:subject/>
  <dc:title>SABIEDRĪBA  AR  IEROBEŽOTU  ATBILDĪBU</dc:title>
</cp:coreProperties>
</file>