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6.gada  maija 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5.2006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1.06.200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-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04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7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6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01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7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08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7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8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5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2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7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3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8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8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3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9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2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3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7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-Svētes krustojums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99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88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9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35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9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506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57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0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2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9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19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7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5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7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2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7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6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9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1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5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560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0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6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9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83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63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3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9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5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62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5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3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7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84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86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9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2006.gada  1. jūnijs</w:t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Apkalpotājs:   SIA Mītavas Elektra</w:t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R. Jankovski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4:15:00Z</dcterms:created>
  <dc:creator>User</dc:creator>
  <dc:description/>
  <dc:language>en-US</dc:language>
  <cp:lastModifiedBy>User</cp:lastModifiedBy>
  <dcterms:modified xsi:type="dcterms:W3CDTF">2006-06-01T06:18:00Z</dcterms:modified>
  <cp:revision>37</cp:revision>
  <dc:subject/>
  <dc:title>SABIEDRĪBA  AR  IEROBEŽOTU  ATBILDĪBU</dc:title>
</cp:coreProperties>
</file>