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6.gada  aprīļ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4.2006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30.04.200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-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5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52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0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6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7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22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9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03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0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6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9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9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3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-Svētes krustojums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11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9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9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8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3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45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50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9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0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7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76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1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87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2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2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5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5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60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4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55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9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9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6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97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55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4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31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8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6.gada  30. aprīli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0:01:00Z</dcterms:created>
  <dc:creator>User</dc:creator>
  <dc:description/>
  <dc:language>en-US</dc:language>
  <cp:lastModifiedBy>User</cp:lastModifiedBy>
  <dcterms:modified xsi:type="dcterms:W3CDTF">2006-04-29T11:47:00Z</dcterms:modified>
  <cp:revision>8</cp:revision>
  <dc:subject/>
  <dc:title>SABIEDRĪBA  AR  IEROBEŽOTU  ATBILDĪBU</dc:title>
</cp:coreProperties>
</file>