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6.gada  marta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3.2006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4.200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-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1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7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71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5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1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7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1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4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9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58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23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3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9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-Svētes krustojums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2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71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4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06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8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376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45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73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9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1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7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4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2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8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7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2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60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86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4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0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5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1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1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9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7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9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26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79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4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3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9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6.gada  4. aprīli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42:00Z</dcterms:created>
  <dc:creator>User</dc:creator>
  <dc:description/>
  <dc:language>en-US</dc:language>
  <cp:lastModifiedBy>User</cp:lastModifiedBy>
  <dcterms:modified xsi:type="dcterms:W3CDTF">2006-04-04T07:38:00Z</dcterms:modified>
  <cp:revision>8</cp:revision>
  <dc:subject/>
  <dc:title>SABIEDRĪBA  AR  IEROBEŽOTU  ATBILDĪBU</dc:title>
</cp:coreProperties>
</file>