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6.gada    februāra     mēnesī</w:t>
        <w:tab/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2.2006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3.200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-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7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7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8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62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11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8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99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4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4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5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9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62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94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3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-Svētes krustojums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33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62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6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-Mātera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46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0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315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37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0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5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7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65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9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9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86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2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3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7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3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60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13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8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63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70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4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1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49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1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7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6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2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8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9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6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4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6.gada  1. mart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18:00Z</dcterms:created>
  <dc:creator>User</dc:creator>
  <dc:description/>
  <dc:language>en-US</dc:language>
  <cp:lastModifiedBy>User</cp:lastModifiedBy>
  <dcterms:modified xsi:type="dcterms:W3CDTF">2006-03-01T11:03:00Z</dcterms:modified>
  <cp:revision>15</cp:revision>
  <dc:subject/>
  <dc:title>SABIEDRĪBA  AR  IEROBEŽOTU  ATBILDĪBU</dc:title>
</cp:coreProperties>
</file>