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6.gada    janvāra     mēnesī</w:t>
        <w:tab/>
        <w:t xml:space="preserve"> </w:t>
        <w:tab/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2.2005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1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-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- Satiksm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63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71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78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Dobeles – Briež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9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Dobeles – Briež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04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64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69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Dambja i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2240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09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7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ētera iel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1008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26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27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0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06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5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89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0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3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s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5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59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ielā iela - Čakstes bul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4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59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Mātera-Svētes krustojums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44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5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Pasta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93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71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78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- Katoļu ielas krustoj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77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4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6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aiņa –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4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31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4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45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6391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8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1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186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4932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3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2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8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8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13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1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24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31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1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266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06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314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34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Strazdu </w:t>
            </w:r>
            <w:r>
              <w:rPr>
                <w:rFonts w:cs="Arial" w:ascii="Arial" w:hAnsi="Arial"/>
                <w:i/>
                <w:sz w:val="24"/>
                <w:szCs w:val="24"/>
                <w:lang w:val="lv-LV"/>
              </w:rPr>
              <w:t>Skait Nr labots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1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27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97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īgas – Pērnav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4466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9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- Pērnava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79502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23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28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547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10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3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7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4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Rīgas – Loka maģist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9376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0000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6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lv-LV"/>
        </w:rPr>
        <w:t>2006.gada  1. februāris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55:00Z</dcterms:created>
  <dc:creator>User</dc:creator>
  <dc:description/>
  <dc:language>en-US</dc:language>
  <cp:lastModifiedBy>User</cp:lastModifiedBy>
  <dcterms:modified xsi:type="dcterms:W3CDTF">2006-02-01T13:22:00Z</dcterms:modified>
  <cp:revision>43</cp:revision>
  <dc:subject/>
  <dc:title>SABIEDRĪBA  AR  IEROBEŽOTU  ATBILDĪBU</dc:title>
</cp:coreProperties>
</file>