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lv-LV"/>
        </w:rPr>
      </w:pPr>
      <w:r>
        <w:rPr>
          <w:rFonts w:cs="Arial" w:ascii="Arial" w:hAnsi="Arial"/>
          <w:i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decembra     mēnesī</w:t>
        <w:tab/>
        <w:t xml:space="preserve"> </w:t>
        <w:tab/>
      </w:r>
    </w:p>
    <w:tbl>
      <w:tblPr>
        <w:tblW w:w="1063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630"/>
        <w:gridCol w:w="1535"/>
        <w:gridCol w:w="1345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Koe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2.2005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1.200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6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7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– Dambj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4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6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0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8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0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1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8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4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Raiņa-Mātera-Svētes krust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33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44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4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1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0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7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12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017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2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42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44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Stacij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0175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018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5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5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99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8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12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1846110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4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8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2920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8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24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257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26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– Brīvības bulv.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0297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0306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8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7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6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2920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9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7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293756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2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6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1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7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–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9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6.gada  2. janvāris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5:17:00Z</dcterms:created>
  <dc:creator>User</dc:creator>
  <dc:description/>
  <cp:keywords/>
  <dc:language>en-US</dc:language>
  <cp:lastModifiedBy>User</cp:lastModifiedBy>
  <dcterms:modified xsi:type="dcterms:W3CDTF">2020-04-14T06:02:00Z</dcterms:modified>
  <cp:revision>33</cp:revision>
  <dc:subject/>
  <dc:title>SABIEDRĪBA  AR  IEROBEŽOTU  ATBILDĪBU</dc:title>
</cp:coreProperties>
</file>