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 jūnij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7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01.06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4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2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8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9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2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5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9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9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7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9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3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6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9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8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9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7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9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6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0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3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4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4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9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6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6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v-LV"/>
        </w:rPr>
        <w:t>2005.gada  4.jūnij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/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10:00Z</dcterms:created>
  <dc:creator>User</dc:creator>
  <dc:description/>
  <dc:language>en-US</dc:language>
  <cp:lastModifiedBy>User</cp:lastModifiedBy>
  <dcterms:modified xsi:type="dcterms:W3CDTF">2005-07-04T13:58:00Z</dcterms:modified>
  <cp:revision>15</cp:revision>
  <dc:subject/>
  <dc:title>SABIEDRĪBA  AR  IEROBEŽOTU  ATBILDĪBU</dc:title>
</cp:coreProperties>
</file>