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5.gada     marta   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4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3.20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96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6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8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3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5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9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3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5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4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6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5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8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2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5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8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3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4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5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8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9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9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7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5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9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9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3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1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0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5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58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8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6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3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7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1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509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2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24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86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1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5.gada  31.martā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/>
        <w:t>Valdes  priekšsēdētāja</w:t>
        <w:tab/>
        <w:tab/>
        <w:tab/>
        <w:tab/>
        <w:tab/>
        <w:tab/>
        <w:tab/>
        <w:tab/>
        <w:t xml:space="preserve">B.Buividaite 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30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31:00Z</dcterms:modified>
  <cp:revision>3</cp:revision>
  <dc:subject/>
  <dc:title>Luksoforu  dislokācija  Jelgavas  pilsētā</dc:title>
</cp:coreProperties>
</file>