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5.gada     janvāra   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265"/>
        <w:gridCol w:w="1276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02.20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01.200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Wh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292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8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3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ielā iela - Čakstes bulv.</w:t>
            </w:r>
            <w:r>
              <w:rPr>
                <w:rFonts w:cs="Arial" w:ascii="Arial" w:hAnsi="Arial"/>
                <w:lang w:val="lv-LV"/>
              </w:rPr>
              <w:t>(Driksas til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8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4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5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8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23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0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3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2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4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7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9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85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6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94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2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6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7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6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54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6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5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4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4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9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5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2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9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6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0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06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9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0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–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886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4087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94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07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6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4086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40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91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14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5.gada  1.februārī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/>
        <w:t>Valdes  priekšsēdētāja</w:t>
        <w:tab/>
        <w:tab/>
        <w:tab/>
        <w:tab/>
        <w:tab/>
        <w:tab/>
        <w:tab/>
        <w:tab/>
        <w:t xml:space="preserve">B.Buividaite 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33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33:00Z</dcterms:modified>
  <cp:revision>2</cp:revision>
  <dc:subject/>
  <dc:title>Luksoforu  dislokācija  Jelgavas  pilsētā</dc:title>
</cp:coreProperties>
</file>