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>
          <w:b w:val="false"/>
          <w:sz w:val="18"/>
        </w:rPr>
        <w:t>Reģ.Nr. 360300981</w:t>
      </w:r>
    </w:p>
    <w:p>
      <w:pPr>
        <w:pStyle w:val="Heading1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 xml:space="preserve"> un  Vaļņu  ielā  6,  8,  Jelgavā</w:t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4.gada  decembra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265"/>
        <w:gridCol w:w="1276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01.01.20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01.12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Wh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5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7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88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84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6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 iela - Driksas til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94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89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5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9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8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508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3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6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0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3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46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3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096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88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6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7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0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7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85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78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6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00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02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6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9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1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6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ērvetes -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54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46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7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9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4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2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9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3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3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2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8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9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6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4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8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0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01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30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19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9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Vaļņu  iela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4087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07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08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9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Bērnudārzs Vaļņu iela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4086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91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32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877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2005.gada  3.janvārī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Heading3"/>
        <w:rPr>
          <w:sz w:val="32"/>
        </w:rPr>
      </w:pPr>
      <w:r>
        <w:rPr>
          <w:rFonts w:eastAsia="Arial"/>
        </w:rPr>
        <w:t xml:space="preserve">         </w:t>
      </w:r>
      <w:r>
        <w:rPr/>
        <w:t xml:space="preserve">Direktors </w:t>
        <w:tab/>
        <w:tab/>
        <w:tab/>
        <w:tab/>
        <w:tab/>
        <w:tab/>
        <w:tab/>
        <w:tab/>
        <w:tab/>
        <w:t>R.Spuris</w:t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sectPr>
      <w:type w:val="nextPage"/>
      <w:pgSz w:w="12240" w:h="15840"/>
      <w:pgMar w:left="1440" w:right="1152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35:00Z</dcterms:created>
  <dc:creator>Brigita</dc:creator>
  <dc:description/>
  <cp:keywords/>
  <dc:language>en-US</dc:language>
  <cp:lastModifiedBy>User</cp:lastModifiedBy>
  <cp:lastPrinted>2005-02-27T14:53:00Z</cp:lastPrinted>
  <dcterms:modified xsi:type="dcterms:W3CDTF">2020-01-14T20:35:00Z</dcterms:modified>
  <cp:revision>2</cp:revision>
  <dc:subject/>
  <dc:title>Luksoforu  dislokācija  Jelgavas  pilsētā</dc:title>
</cp:coreProperties>
</file>