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novemb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12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11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7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2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9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4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6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8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2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0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0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8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8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8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6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08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26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32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8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9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decemb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7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7:00Z</dcterms:modified>
  <cp:revision>2</cp:revision>
  <dc:subject/>
  <dc:title>Luksoforu  dislokācija  Jelgavas  pilsētā</dc:title>
</cp:coreProperties>
</file>