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lv-LV"/>
        </w:rPr>
        <w:tab/>
        <w:t xml:space="preserve"> un  Vaļņu  ielā  6,  8,  Jelgavā</w:t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4.gada  oktobra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265"/>
        <w:gridCol w:w="1276"/>
        <w:gridCol w:w="1275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11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 xml:space="preserve">u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01.10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W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9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275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2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8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 iela - Driksas til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5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9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9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4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9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500508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6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3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82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74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2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5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7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4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6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6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4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4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50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0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4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9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8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0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9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8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2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5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32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8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6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1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0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00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Vaļņu  iela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4087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26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50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5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Bērnudārzs Vaļņu iel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464086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82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3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8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4.gada 1.novembrī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>
          <w:sz w:val="32"/>
        </w:rPr>
      </w:pPr>
      <w:r>
        <w:rPr>
          <w:rFonts w:eastAsia="Arial"/>
        </w:rPr>
        <w:t xml:space="preserve">         </w:t>
      </w:r>
      <w:r>
        <w:rPr/>
        <w:t xml:space="preserve">Direktors </w:t>
        <w:tab/>
        <w:tab/>
        <w:tab/>
        <w:tab/>
        <w:tab/>
        <w:tab/>
        <w:tab/>
        <w:tab/>
        <w:tab/>
        <w:t>R.Spuris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38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38:00Z</dcterms:modified>
  <cp:revision>2</cp:revision>
  <dc:subject/>
  <dc:title>Luksoforu  dislokācija  Jelgavas  pilsētā</dc:title>
</cp:coreProperties>
</file>