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"/>
        <w:rPr/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jūlij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8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7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7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626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90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7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4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7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87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547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3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344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47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6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96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6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6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68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1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67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1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4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5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2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2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7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4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9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65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6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37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0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2.august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2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2:00Z</dcterms:modified>
  <cp:revision>2</cp:revision>
  <dc:subject/>
  <dc:title>Luksoforu  dislokācija  Jelgavas  pilsētā</dc:title>
</cp:coreProperties>
</file>