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jūnij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7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6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587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3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35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5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4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15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5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82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66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7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69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2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1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0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9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89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5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26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4697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2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87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2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5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6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35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83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994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57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4.gada 1.jūlij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3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3:00Z</dcterms:modified>
  <cp:revision>2</cp:revision>
  <dc:subject/>
  <dc:title>Luksoforu  dislokācija  Jelgavas  pilsētā</dc:title>
</cp:coreProperties>
</file>