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/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lv-LV"/>
        </w:rPr>
        <w:tab/>
        <w:t xml:space="preserve"> un  Vaļņu  ielā  6,  8,  Jelgavā</w:t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4.gada  maija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530"/>
        <w:gridCol w:w="1260"/>
        <w:gridCol w:w="1026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 01.06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 01.05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Wh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3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8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5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83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801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 iela - Driksas til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56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10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05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47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9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1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47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8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4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408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6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0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5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37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305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65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955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44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51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19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3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4260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Tērvetes -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9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92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1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8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9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10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9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46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51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118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1156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8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2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8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5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62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7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Vaļņu  iela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457235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3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29954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98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Bērnudārzs Vaļņu iela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625537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799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7618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762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lv-LV"/>
        </w:rPr>
        <w:t>2004.gada 1.jūnijā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>
          <w:sz w:val="32"/>
        </w:rPr>
      </w:pPr>
      <w:r>
        <w:rPr>
          <w:rFonts w:eastAsia="Arial"/>
        </w:rPr>
        <w:t xml:space="preserve">         </w:t>
      </w:r>
      <w:r>
        <w:rPr/>
        <w:t xml:space="preserve">Direktors </w:t>
        <w:tab/>
        <w:tab/>
        <w:tab/>
        <w:tab/>
        <w:tab/>
        <w:tab/>
        <w:tab/>
        <w:tab/>
        <w:tab/>
        <w:t>R.Spuris</w:t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sectPr>
      <w:type w:val="nextPage"/>
      <w:pgSz w:w="12240" w:h="15840"/>
      <w:pgMar w:left="1440" w:right="1152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44:00Z</dcterms:created>
  <dc:creator>Brigita</dc:creator>
  <dc:description/>
  <cp:keywords/>
  <dc:language>en-US</dc:language>
  <cp:lastModifiedBy>User</cp:lastModifiedBy>
  <cp:lastPrinted>2005-02-27T14:53:00Z</cp:lastPrinted>
  <dcterms:modified xsi:type="dcterms:W3CDTF">2020-01-14T20:44:00Z</dcterms:modified>
  <cp:revision>2</cp:revision>
  <dc:subject/>
  <dc:title>Luksoforu  dislokācija  Jelgavas  pilsētā</dc:title>
</cp:coreProperties>
</file>