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aprīļ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uz 01.05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4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7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3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499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8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59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5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48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6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4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46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33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2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8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90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44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8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95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9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3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5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78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9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83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1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18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33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6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56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9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366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6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15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69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5.maij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5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5:00Z</dcterms:modified>
  <cp:revision>2</cp:revision>
  <dc:subject/>
  <dc:title>Luksoforu  dislokācija  Jelgavas  pilsētā</dc:title>
</cp:coreProperties>
</file>