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Heading"/>
        <w:rPr/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/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/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mart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530"/>
        <w:gridCol w:w="1260"/>
        <w:gridCol w:w="1026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4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3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3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25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729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5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99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3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86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3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7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42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77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3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864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3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27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85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1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66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33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8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6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7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45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52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88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6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60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5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6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3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391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7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71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576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51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1.aprīl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6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46:00Z</dcterms:modified>
  <cp:revision>2</cp:revision>
  <dc:subject/>
  <dc:title>Luksoforu  dislokācija  Jelgavas  pilsētā</dc:title>
</cp:coreProperties>
</file>