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/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februār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530"/>
        <w:gridCol w:w="1260"/>
        <w:gridCol w:w="1026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3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2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8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7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357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7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8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03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49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16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1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61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7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1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3065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13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51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1189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5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99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76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7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88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75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056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89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5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6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0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49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723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3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468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5537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5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038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377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1.martā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48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48:00Z</dcterms:modified>
  <cp:revision>2</cp:revision>
  <dc:subject/>
  <dc:title>Luksoforu  dislokācija  Jelgavas  pilsētā</dc:title>
</cp:coreProperties>
</file>