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janvāra 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2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1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5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283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39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8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9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26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2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3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79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5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6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97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75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94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44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13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6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99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5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9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6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27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15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99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5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4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528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3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60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48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57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2.februā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49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49:00Z</dcterms:modified>
  <cp:revision>2</cp:revision>
  <dc:subject/>
  <dc:title>Luksoforu  dislokācija  Jelgavas  pilsētā</dc:title>
</cp:coreProperties>
</file>